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1121782556"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689387330"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226711325"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1562733192"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1844222423"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619217482"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1454752826"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1537555668"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476640834"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1163035453"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695258502"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905438455"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469817684"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994677480"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670068958"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898736586"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694460640"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864588840"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1466764649"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672143306"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18117415"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